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АСКРЫТИЕ ИНФОРМАЦИИ  ЗАО «РАДУГАЭНЕРГО»</w:t>
      </w:r>
    </w:p>
    <w:p>
      <w:pPr>
        <w:pStyle w:val="Normal"/>
        <w:ind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убликуется на основании Постановления Правительства Российской Федерации  от    21.01.2004 № 24 (в ред.     Постановлений Правительства РФ от 01.02.2005 № 49, от 21.04.2009 № 334, от 09.08.2010 № 609, от 04.11.2011 № 877, от 29.12.2011 № 1179 и от 04.05.2012г. № 442) «Об утверждении Стандартов раскрытия информации субъектами оптового и  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>.</w:t>
        <w:tab/>
        <w:t>Покупка электрической энергии осуществляется у ОАО «Владимирэнергосбыт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- для потребителей, относящихся к тарифной группе «прочие потребители» - по нерегулируемым цена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для потребителей, относящихся к тарифной группе «население, а также потребители, приравненные к населению» - по регулируемым тарифам, утвержденным Постановлением ДЦТ администрации Владимирской обл. от 26.12.2012г. № 40/1 (опубликовано в газете «Владимирские ведомости № 250 от 29.12.2012г.) (с 01.01.2013 г. по 30.06.2013 г. (Приложение № 1), с 01.07.2013 г. по 31.12.2013 г. (Приложение № 2)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остановлением ДЦТ администрации Владимирской обл. от 28.12.2012 г. № 42/4  установлены единые (котловые) тарифы на услуги по передаче электрической энергии по сетям Владимирской обл. на 2013 год. Тарифы, используемые  в расчетах между ЗАО «Радугаэнерго» и филиалом «Владимирэнерго» ОАО «МРСК Центра и Приволжья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/МВт 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1.01.13г. 1657,39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1.07.13г. 1823,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1.01.13г. 2291,2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1.07.13г. 2520,38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</w:t>
        <w:tab/>
        <w:t>Основные условия договора купли-продажи электрической энергии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Между ОАО «Владимирэнергосбыт» и ЗАО «Радугаэнерго» заключен договор на снабжение и потребление электрической энергии и мощности от 01.01.2007 г. № 386. Договор   пролонгирован на 2013 год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д цены на электрическую энергию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требителей, относящихся к тарифной группе «прочие потребители» - по нерегулируемым ценам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требителей, относящихся к тарифной группе «население, а также потребители, приравненные к  населению» - по регулируемым тарифам, утвержденным Постановлением ДЦТ администрации Владимирской обл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 оплаты – денежными средствами на расчетный счет ОАО «Владимирэнергосбыт» в соответствии со сроками, установленными договором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формы обеспечения исполнения обязательств  сторон по договору – не предусмотрены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зона обслуживания – территория  ЗАТО г. Радужный Владимирской области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поры сторон, связанные с заключением, изменением и расторжением договора регулируются сторонами в соответствии с Гражданским кодексом РФ путем заключения дополнительных соглашений, а также другими необходимыми мерами;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роны несут ответственность в соответствии с действующим законодательством.</w:t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  <w:t>3.         Информация о деятельности  энергоснабжающей  организаци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    изменений основных условий договора и условий обслуживания населения не был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анковские реквизиты указаны в договоре на снабжение и потребление электрической энергии и мощност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Бухгалтерская (финансовая) отчетность ЗАО «Радугаэнерго» за 2012 год</w:t>
      </w:r>
    </w:p>
    <w:p>
      <w:pPr>
        <w:pStyle w:val="Normal"/>
        <w:ind w:left="720" w:right="2041" w:firstLine="720"/>
        <w:jc w:val="center"/>
        <w:rPr/>
      </w:pPr>
      <w:r>
        <w:rPr/>
        <w:t>Бухгалтерский баланс</w:t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196"/>
        <w:gridCol w:w="164"/>
        <w:gridCol w:w="261"/>
        <w:gridCol w:w="142"/>
        <w:gridCol w:w="425"/>
        <w:gridCol w:w="284"/>
        <w:gridCol w:w="198"/>
        <w:gridCol w:w="129"/>
        <w:gridCol w:w="392"/>
        <w:gridCol w:w="415"/>
        <w:gridCol w:w="395"/>
        <w:gridCol w:w="143"/>
        <w:gridCol w:w="151"/>
        <w:gridCol w:w="445"/>
        <w:gridCol w:w="425"/>
        <w:gridCol w:w="284"/>
        <w:gridCol w:w="169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декабря </w:t>
            </w:r>
          </w:p>
        </w:tc>
        <w:tc>
          <w:tcPr>
            <w:tcW w:w="19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 декабря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яснения </w:t>
            </w:r>
          </w:p>
        </w:tc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2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3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 ВНЕОБОРОТ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активы</w:t>
            </w:r>
          </w:p>
        </w:tc>
        <w:tc>
          <w:tcPr>
            <w:tcW w:w="14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исследований и разработок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ьные поиск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5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7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53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92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8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79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6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4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1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и денежные эквивалент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9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92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оротные активы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11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1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31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6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2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АССИ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II. КАПИТАЛ И РЕЗЕРВЫ 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оценка внеоборотных актив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очный капитал (без переоценки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капитал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2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0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48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II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3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1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63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I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ные сред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85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8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5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очны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язательства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разделу V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26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38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5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880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69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23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 о финансовых результатах</w:t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яснения </w:t>
            </w:r>
          </w:p>
        </w:tc>
        <w:tc>
          <w:tcPr>
            <w:tcW w:w="4536" w:type="dxa"/>
            <w:tcBorders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2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1 год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798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526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876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93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22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95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22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95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01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16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06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25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17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78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15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1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24               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4   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 5                 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 6    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                  514              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536" w:type="dxa"/>
            <w:tcBorders>
              <w:top w:val="thinThick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10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32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УДИТОРСКОЕ 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Указание Адреса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Акционерам Закрытого акционерного общества «Радугаэнерго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Сведения об аудируемом лиц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Закрытое акционерное общество «Радугаэнерг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Место нахождения: </w:t>
      </w:r>
      <w:r>
        <w:rPr>
          <w:rFonts w:cs="Times New Roman" w:ascii="Times New Roman" w:hAnsi="Times New Roman"/>
          <w:sz w:val="16"/>
          <w:szCs w:val="16"/>
          <w:u w:val="single"/>
        </w:rPr>
        <w:t>600910, Владимирская область, г. Радужный, 17 квартал, инв. номер 13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Государственная регистрац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свидетельство о государственной регистрации юридического лица от 08.01.2003, ОГРН – 1033303400140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ведения об аудитор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Наименование: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Общество с ограниченной ответственностью Аудит-консультационный центр «Консуэло</w:t>
      </w:r>
      <w:r>
        <w:rPr>
          <w:rFonts w:cs="Times New Roman" w:ascii="Times New Roman" w:hAnsi="Times New Roman"/>
          <w:b/>
          <w:sz w:val="16"/>
          <w:szCs w:val="16"/>
        </w:rPr>
        <w:t>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Государственная регистрац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свидетельство о государственной регистрации юридического лица № 2246 (125-Ок) выдано 28.04.1995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свидетельство о внесении записи в Единый государственный реестр юридических лиц от 04.12.2002,  ОГРН - 1023303355976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Место нахождения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600000, г. Владимир, ул. Девическая, дом 9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аименование саморегулируемой организации аудиторов: </w:t>
      </w:r>
      <w:r>
        <w:rPr>
          <w:sz w:val="16"/>
          <w:szCs w:val="16"/>
          <w:u w:val="single"/>
        </w:rPr>
        <w:t>Некоммерческое партнерство «Аудиторская Палата России», внесенное в государственный реестр саморегулируемых организаций аудиторов приказом Министерства финансов Российской Федерации от 01.10.2009 № 455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Номер в реестре аудиторов и аудиторских организаций (основной регистрационный номер записи) – </w:t>
      </w:r>
      <w:r>
        <w:rPr>
          <w:sz w:val="16"/>
          <w:szCs w:val="16"/>
          <w:u w:val="single"/>
        </w:rPr>
        <w:t>10201000487.</w:t>
      </w:r>
    </w:p>
    <w:p>
      <w:pPr>
        <w:pStyle w:val="Style8"/>
        <w:widowControl w:val="false"/>
        <w:tabs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8505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ы провели аудит прилагаемой бухгалтерской отчетности </w:t>
      </w:r>
      <w:r>
        <w:rPr>
          <w:rFonts w:cs="Times New Roman" w:ascii="Times New Roman" w:hAnsi="Times New Roman"/>
          <w:b/>
          <w:sz w:val="16"/>
          <w:szCs w:val="16"/>
        </w:rPr>
        <w:t xml:space="preserve">Закрытого акционерного общества «Радугаэнерго», </w:t>
      </w:r>
      <w:r>
        <w:rPr>
          <w:rFonts w:cs="Times New Roman" w:ascii="Times New Roman" w:hAnsi="Times New Roman"/>
          <w:sz w:val="16"/>
          <w:szCs w:val="16"/>
        </w:rPr>
        <w:t xml:space="preserve">состоящей из бухгалтерского баланса по состоянию на 31 декабря 2012 года, отчета  о финансовых результатах и приложений  к ним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о аудируемого лица несет ответственность за составление 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аудит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"/>
        <w:shd w:fill="auto" w:val="clear"/>
        <w:spacing w:lineRule="auto" w:line="240"/>
        <w:ind w:firstLine="720"/>
        <w:jc w:val="both"/>
        <w:rPr/>
      </w:pPr>
      <w:r>
        <w:rPr>
          <w:sz w:val="16"/>
          <w:szCs w:val="1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</w:t>
      </w:r>
      <w:r>
        <w:rPr>
          <w:sz w:val="16"/>
          <w:szCs w:val="16"/>
          <w:lang w:val="ru-RU"/>
        </w:rPr>
        <w:t xml:space="preserve">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  <w:r>
        <w:rPr>
          <w:sz w:val="16"/>
          <w:szCs w:val="16"/>
        </w:rPr>
        <w:t xml:space="preserve">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"/>
        <w:shd w:fill="auto" w:val="clear"/>
        <w:spacing w:lineRule="auto" w:line="24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нение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b/>
          <w:sz w:val="16"/>
          <w:szCs w:val="16"/>
        </w:rPr>
        <w:t>По нашему мнению, бухгалтерская отчетность отражает достоверно во всех существенных отношениях финансовое положение Закрытого акционерного общества "Радугаэнерго" по состоянию на 31 декабря 201</w:t>
      </w:r>
      <w:r>
        <w:rPr>
          <w:b/>
          <w:sz w:val="16"/>
          <w:szCs w:val="16"/>
          <w:lang w:val="ru-RU"/>
        </w:rPr>
        <w:t>2</w:t>
      </w:r>
      <w:r>
        <w:rPr>
          <w:b/>
          <w:sz w:val="16"/>
          <w:szCs w:val="16"/>
        </w:rPr>
        <w:t xml:space="preserve"> года, результаты его финансово</w:t>
      </w:r>
      <w:r>
        <w:rPr>
          <w:b/>
          <w:sz w:val="16"/>
          <w:szCs w:val="16"/>
          <w:lang w:val="ru-RU"/>
        </w:rPr>
        <w:t>-х</w:t>
      </w:r>
      <w:r>
        <w:rPr>
          <w:b/>
          <w:sz w:val="16"/>
          <w:szCs w:val="16"/>
        </w:rPr>
        <w:t>озяйственной деятельности и движение денежных средств за 201</w:t>
      </w:r>
      <w:r>
        <w:rPr>
          <w:b/>
          <w:sz w:val="16"/>
          <w:szCs w:val="16"/>
          <w:lang w:val="ru-RU"/>
        </w:rPr>
        <w:t>2</w:t>
      </w:r>
      <w:r>
        <w:rPr>
          <w:b/>
          <w:sz w:val="16"/>
          <w:szCs w:val="16"/>
        </w:rPr>
        <w:t xml:space="preserve"> год в соответствии с российскими правилами составления бухгалтерской отчет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ректор</w:t>
        <w:tab/>
        <w:tab/>
        <w:tab/>
        <w:tab/>
        <w:tab/>
        <w:tab/>
        <w:tab/>
        <w:tab/>
        <w:tab/>
        <w:t>А.В. Жаре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8 марта 2013 год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851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" w:hAnsi="Times New Roman" w:cs="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Основной текст_"/>
    <w:basedOn w:val="Style6"/>
    <w:qFormat/>
    <w:rPr>
      <w:sz w:val="23"/>
      <w:szCs w:val="23"/>
      <w:lang w:bidi="ar-SA"/>
    </w:rPr>
  </w:style>
  <w:style w:type="character" w:styleId="3">
    <w:name w:val="Основной текст (3)_"/>
    <w:basedOn w:val="Style6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28:00Z</dcterms:created>
  <dc:creator>Ерофеев</dc:creator>
  <dc:description/>
  <cp:keywords/>
  <dc:language>en-US</dc:language>
  <cp:lastModifiedBy>myFam</cp:lastModifiedBy>
  <cp:lastPrinted>2013-05-22T09:38:00Z</cp:lastPrinted>
  <dcterms:modified xsi:type="dcterms:W3CDTF">2013-05-22T10:19:00Z</dcterms:modified>
  <cp:revision>103</cp:revision>
  <dc:subject/>
  <dc:title>ИНФОРМАЦИЯ ОАО «МОСКОВСКАЯ ГОРОДСКАЯ ЭЛЕКТРОСЕТЕВАЯ КОМПАНИЯ»</dc:title>
</cp:coreProperties>
</file>